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УДК 658</w:t>
      </w:r>
    </w:p>
    <w:p>
      <w:pPr>
        <w:pStyle w:val="Style10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асименко И. Н. </w:t>
      </w: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И. Н. Герасименко. – Макеевка: ДОНАГРА, 2024. – 21 с. </w:t>
      </w:r>
    </w:p>
    <w:p>
      <w:pPr>
        <w:pStyle w:val="Style10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0"/>
        <w:spacing w:before="0" w:after="0"/>
        <w:jc w:val="both"/>
        <w:rPr/>
      </w:pPr>
      <w:r>
        <w:rPr>
          <w:i/>
          <w:sz w:val="28"/>
          <w:szCs w:val="28"/>
        </w:rPr>
        <w:t>Сизоненко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0"/>
        <w:spacing w:before="0" w:after="0"/>
        <w:jc w:val="both"/>
        <w:rPr/>
      </w:pPr>
      <w:r>
        <w:rPr>
          <w:i/>
          <w:sz w:val="28"/>
          <w:szCs w:val="28"/>
        </w:rPr>
        <w:t>Ягнюк И.М.,</w:t>
      </w:r>
      <w:r>
        <w:rPr>
          <w:sz w:val="28"/>
          <w:szCs w:val="28"/>
        </w:rPr>
        <w:t xml:space="preserve"> кандидат экономических наук, доцент, доцент кафедры маркетинга и логистики ФГОУ ВО «Донецкая академия управления и государственной службы»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дисциплине «Экономика организаций». Содержат </w:t>
      </w:r>
      <w:r>
        <w:rPr>
          <w:sz w:val="28"/>
        </w:rPr>
        <w:t>общие положения; цель и задачи дисциплины, ключевые понятия и термины, теоретические вопросы и номера практических заданий, темы рефератов основную и дополнительную учебную литературу.</w:t>
      </w:r>
      <w:r>
        <w:rPr>
          <w:sz w:val="28"/>
          <w:szCs w:val="28"/>
        </w:rPr>
        <w:t xml:space="preserve"> Предназначены для студентов направления подготовки 38.03.01 Экономика, направленность (профиль): Экономика предприятий и организаций АПК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976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5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right="35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33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pt;margin-top:-11.4pt;width:45pt;height:51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97845392" r:id="rId3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стр.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2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caps/>
                <w:sz w:val="28"/>
                <w:szCs w:val="28"/>
              </w:rPr>
              <w:t>Цель и задачи дисциплины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caps/>
                <w:sz w:val="28"/>
                <w:szCs w:val="28"/>
              </w:rPr>
              <w:t>содержание семинарско-практических занятий ПО темам курс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изация как основное звено рыночной экономик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1.2. Формы собственности и организационно-правовые формы хозяйствования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1.3. Организация и управление процессом производства организа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Управление ресурсами организации и эффективность их использ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новные средства и нематериальные актив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2. Оборотные средства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3.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Трудовые ресурс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b/>
                <w:bCs/>
                <w:sz w:val="28"/>
                <w:szCs w:val="28"/>
              </w:rPr>
              <w:t>Производственно-коммерческая деятельность организаци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Расходы организации и себестоимость продук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2. </w:t>
            </w:r>
            <w:r>
              <w:rPr>
                <w:color w:val="000000"/>
                <w:sz w:val="28"/>
                <w:szCs w:val="28"/>
              </w:rPr>
              <w:t xml:space="preserve">Расходы организации и себестоимость продук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3. </w:t>
            </w:r>
            <w:r>
              <w:rPr>
                <w:color w:val="000000"/>
                <w:sz w:val="28"/>
                <w:szCs w:val="28"/>
              </w:rPr>
              <w:t>Ценообразование на продукцию в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4. </w:t>
            </w:r>
            <w:r>
              <w:rPr>
                <w:color w:val="000000"/>
                <w:sz w:val="28"/>
                <w:szCs w:val="28"/>
              </w:rPr>
              <w:t>Финансовые ресурсы, доходы и прибыль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5. </w:t>
            </w:r>
            <w:r>
              <w:rPr>
                <w:color w:val="000000"/>
                <w:sz w:val="28"/>
                <w:szCs w:val="28"/>
              </w:rPr>
              <w:t>Экономическая эффективность деятельности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120" w:after="0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ие положения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занятий по дисциплине «Экономика организаций» являются лекции и семинарско-практические занятия. Основными средствами контроля является опрос на семинарско-практических занятиях, написание рефератов, текущий и итоговый тестовый контроль, экзаме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семинарско-практических занятий разработаны в соответствии с программой дисциплины «Экономика организаций». Задачи предусматривают приобретение студентами практических навыков относительно решения круга вопросов, которые охватывают анализ и планирование основных экономических показателей деятельности организаций, разработку стратегии экономического развития организации, управления его текущей экономической деятельность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Цель и задачи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«Экономика организаций» –  предоставить будущим бакалаврам экономики всех профессиональных направлений обстоятельные знания основных разделов прикладной экономики, в частности: планирования, организации и обеспечения эффективности хозяйствования на уровне предприятия как первичного звена общественного производства, а также необходимые практические навыки относительно управления рыночной экономикой на современном этапе ее развития.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дачей курса является овладение студентами всеми ключевыми разделами прикладной экономики, организации и обеспечения эффективного хозяйствования на уровне основного структурного звена общественного производства. В результате изучения дисциплины студенты должны уметь решать ты или иные хозяйственные задания; использовать современные научные инструментарии принятия управленческих решений; анализировать, обобщать и определять возможные (целесообразные) сферы применения эффективного отечественного и зарубежного опыта хозяйств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содержание семинарско-практических занятий ПО темам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> 1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Организация как основное звено рыночной экономик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</w:t>
      </w:r>
      <w:r>
        <w:rPr>
          <w:b/>
          <w:bCs/>
          <w:color w:val="000000"/>
          <w:sz w:val="28"/>
          <w:szCs w:val="28"/>
        </w:rPr>
        <w:t>.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собственности и организационно-правовые формы хозяйствова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1. Классификация форм собственности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рганизационно-правовые формы организаций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3. Объединения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организационно-правовых формах хозяйствования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формы собственности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 виды предприятий выделяют в зависимости от форм соб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организации относятся к коммерчески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организации относятся к некоммерчески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чем главное отличие унитарных предприят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чем главное отличие хозяйственных товариществ от хозяйственных обще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Членов какого предприятия объединяют не только денежные или иные средства, но и собственная деятельность в приложении этих сред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и управление процессом производства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Понятие и необходимость управления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Эволюция концепций управления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3.</w:t>
      </w:r>
      <w:r>
        <w:rPr>
          <w:i w:val="false"/>
          <w:sz w:val="28"/>
          <w:szCs w:val="28"/>
          <w:lang w:val="ru-RU"/>
        </w:rPr>
        <w:t xml:space="preserve"> Современные принципы управления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4.</w:t>
      </w:r>
      <w:r>
        <w:rPr>
          <w:i w:val="false"/>
          <w:sz w:val="28"/>
          <w:szCs w:val="28"/>
          <w:lang w:val="ru-RU"/>
        </w:rPr>
        <w:t xml:space="preserve"> Методы управления производством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5.</w:t>
      </w:r>
      <w:r>
        <w:rPr>
          <w:i w:val="false"/>
          <w:sz w:val="28"/>
          <w:szCs w:val="28"/>
          <w:lang w:val="ru-RU"/>
        </w:rPr>
        <w:t xml:space="preserve"> Организационные структуры управления организаци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Пути усовершенствования управления организацие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вы особенности предприятия как системы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 чем заключается </w:t>
      </w:r>
      <w:r>
        <w:rPr>
          <w:color w:val="000000"/>
          <w:sz w:val="28"/>
          <w:szCs w:val="28"/>
        </w:rPr>
        <w:t>системный подход к определению состава функций управления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чем проявляется единство и взаимодействие функций управления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е методы управления используют как инструменты влияния на работников предприятия и реализации системы их интересов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Что такое организационные формы реализации методов управления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е типы организационных структур управления Вы знаете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овите принципы и этапы построения организационных структур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ак функционирует механизм изменения организационной структуры управления предприят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2</w:t>
      </w:r>
      <w:r>
        <w:rPr>
          <w:b/>
          <w:sz w:val="28"/>
          <w:szCs w:val="28"/>
        </w:rPr>
        <w:t>. Управление ресурсами организации и эффективность их использова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2.1</w:t>
      </w:r>
      <w:r>
        <w:rPr>
          <w:b/>
          <w:sz w:val="28"/>
          <w:szCs w:val="28"/>
        </w:rPr>
        <w:t>. Основные средства и нематериальные активы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Понятие и классификация основных средств организации.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Учет и оценка основных средств.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3.</w:t>
      </w:r>
      <w:r>
        <w:rPr>
          <w:i w:val="false"/>
          <w:sz w:val="28"/>
          <w:szCs w:val="28"/>
          <w:lang w:val="ru-RU"/>
        </w:rPr>
        <w:t xml:space="preserve"> Виды и показатели износа основных фондов.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4. Показатели использования основных фондов.</w:t>
      </w:r>
    </w:p>
    <w:p>
      <w:pPr>
        <w:pStyle w:val="Style10"/>
        <w:spacing w:before="0" w:after="0"/>
        <w:ind w:firstLine="567"/>
        <w:textAlignment w:val="baseline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Ремонт и другие виды улучшения основных фондов, порядок их финансир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ематериальные ресурсы и активы организации.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Style11"/>
        <w:ind w:firstLine="567"/>
        <w:jc w:val="both"/>
        <w:rPr/>
      </w:pPr>
      <w:r>
        <w:rPr>
          <w:b/>
          <w:szCs w:val="28"/>
          <w:lang w:val="ru-RU"/>
        </w:rPr>
        <w:t xml:space="preserve">Задача 1. </w:t>
      </w:r>
      <w:r>
        <w:rPr>
          <w:szCs w:val="28"/>
          <w:lang w:val="ru-RU"/>
        </w:rPr>
        <w:t>Производственные основные фонды предприятия на начало расчетного года составляли 5229,0 тыс. руб. В первых числах июля того же года предприятие приобрело новые основные фонды стоимостью 557,0 тыс. руб., а в начале ноября вывело из эксплуатации физически сработаны основные фонды стоимостью 127,0 тыс. руб. В расчетном году объем выпуска продукции должен составлять 24760,0 тыс. руб. Определить  фондоотдачу и фондоемкос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Рассчитать коэффициенты, которые характеризуют движение основных производственных фондов на предприятии. Выходные даны: стоимость основных фондов на начало года – 3 млн. руб.; на протяжении года было введено основных фондов на сумму 1,5 млн. руб.; выведено из эксплуатации на сумму 0,84 млн.руб. На основании расчетов сделать соответствующие вывод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статочную стоимость ОПФ, если балансовая (первоначальная) стоимость 200 тыс. руб., а срок службы 10 лет. Оборудование использовалось в течение 7 ле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а 4.</w:t>
      </w:r>
      <w:r>
        <w:rPr>
          <w:rFonts w:eastAsia="NewtonC;Arial Unicode MS"/>
          <w:sz w:val="28"/>
          <w:szCs w:val="28"/>
        </w:rPr>
        <w:t xml:space="preserve"> Определите годовую сумму амортизации и годовую норму амортизации, если срок службы оборудова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0 лет, стоимость приобрете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10 тыс. руб., стоимость доставк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,5 тыс. руб., стоимость монтажа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,5 тыс.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формировании и использовании основного капитала организ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такое основные фонды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ондоотдача определяется делением выпуска продукции на основные фонды. Как при этом исчисляется стоимость основных фондо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ой из методов оценки ОПФ объективно отражает их стоимость на данный момент времен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За счет лучшего использования какой части основных фондов в основном происходит рост фондоотдач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ем устанавливаются нормы амортизационных отчислен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определяется восстановительная стоимость основных фондо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Что такое восстановительная стоимость оборудования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орма амортизации здания 2%. Чему равен нормативный срок службы этого здания?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Cs/>
          <w:sz w:val="28"/>
          <w:szCs w:val="28"/>
        </w:rPr>
        <w:t>9. Перечислите основные экономические показатели, которые используются при оценке основных фондов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Cs/>
          <w:sz w:val="28"/>
          <w:szCs w:val="28"/>
        </w:rPr>
      </w:pPr>
      <w:r>
        <w:rPr>
          <w:rFonts w:eastAsia="NewtonC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>
          <w:b/>
          <w:caps/>
          <w:sz w:val="28"/>
          <w:szCs w:val="28"/>
        </w:rPr>
        <w:t>Тема 2.</w:t>
      </w:r>
      <w:r>
        <w:rPr>
          <w:b/>
          <w:sz w:val="28"/>
          <w:szCs w:val="28"/>
        </w:rPr>
        <w:t>2. Оборотные средства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и материальный состав оборотных фондов и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сточники формирования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ункциональная и элементная структура оборотных средств, ее динамика.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Ожидается, что в текущем году объем реализованной продукции предприятия должен составлять 200,0 млн. руб., а средний остаток нормируемых оборотных средств 25,0 млн. 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В отчетном году на предприятии реализовано товарной продукции на 20,0 млн. руб. При средних остатках оборотных средств 4700 тыс. 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b/>
          <w:sz w:val="28"/>
          <w:szCs w:val="28"/>
        </w:rPr>
        <w:t xml:space="preserve">Задача 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 руб., а среднегодовая сумма оборотных средств равнялась соответственно 3370 и 3600 тыс. руб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>Производственные запасы предприятия в текущем году составили: на 1 января 90 млн. руб.; на 1 апреля – 120 млн. руб.; на 1 октября – 180 млн. руб.; на 1 января следующего года – 160 млн. руб. Выручка от реализации продукции за текущий год – 3200 млн.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боротность средств, вложенных в производственные запасы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определ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у запаса инструмента (токарных резцов) на центральном инструментальном складе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заказа инструм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эффективности использования оборотного капитала организ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включают в понятие «оборотные фонды организации»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ие материально-вещественные элементы входят в состав оборотных производственных фондов организа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Что такое оборотный капитал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то относится к фондам обращения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относится к незавершенному производству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Что характеризует коэффициент оборачиваемости оборотных сред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акие показатели характеризуют эффективность использования оборотных сред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акую стадию проходят в своем движении оборотные средства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2.</w:t>
      </w: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. </w:t>
      </w:r>
      <w:r>
        <w:rPr>
          <w:rStyle w:val="StrongEmphasis"/>
          <w:sz w:val="28"/>
          <w:szCs w:val="28"/>
          <w:shd w:fill="FFFFFF" w:val="clear"/>
        </w:rPr>
        <w:t>Трудовые ресурсы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. Персонал организации, его состав и структура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Обоснование рациональной структуры персонала предприятий разных типов и инфраструктурных организаций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. Современная кадровая политика организаций.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4. Система мотивации на предприятии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5. Понятие и виды заработной платы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6. Формы и системы оплаты труда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ась в среднем за отчетный год 112,0% – на 5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производственных рабочих-сдельщик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руб. В расчетном году объем товарной продукции должен составлять 2680,0 тыс.руб., а производительность труда повысится на 6,0%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в отчетном и расчетном годах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>На производственном предприятии преобладает сдельно-премиальная система оплаты труда. Рабочий-сдельщик в течение расчетного месяца отработал 176 часов и изготовил 485 деталей. Норма времени на изготовление одной детали составляет 0,4 человеко-часа, а расценка – 20,14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ую сумму начисленной заработной платы рабочего-сдельщика за месяц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>Месячный коллективный заработок бригады, которая работает по общему наряду,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О. – 20 дней, Писаревский С. – 22 дня. Определенные предварительно КТУ соответственно составляли 1,1; 1,0 и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ост какого показателя стимулирует заработная плата, являющаяся формой вознаграждения за труд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кажите </w:t>
      </w:r>
      <w:r>
        <w:rPr>
          <w:sz w:val="28"/>
          <w:szCs w:val="28"/>
        </w:rPr>
        <w:t xml:space="preserve">требования к формированию системы мотивации труда на уровне предприят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зовите основные элементы организации оплаты труда на предприят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формы оплаты труда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каких случаях целесообразно применять сдельную форму оплаты труда?</w:t>
      </w:r>
    </w:p>
    <w:p>
      <w:pPr>
        <w:pStyle w:val="Normal"/>
        <w:autoSpaceDE w:val="false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6. В каких случаях целесообразно применять повременную форму оплаты труд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ак определяется расценк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Что такое сдельно-премиальная оплата труда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3</w:t>
      </w:r>
      <w:r>
        <w:rPr>
          <w:b/>
          <w:sz w:val="28"/>
          <w:szCs w:val="28"/>
        </w:rPr>
        <w:t>. Производственно-коммерческая деятельность организаций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Результаты деятельности организации: продукция, работы, услуг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Сущность товара и его рыночные атрибуты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Измерители объема продукции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3.</w:t>
      </w:r>
      <w:r>
        <w:rPr>
          <w:i w:val="false"/>
          <w:sz w:val="28"/>
          <w:szCs w:val="28"/>
          <w:lang w:val="ru-RU"/>
        </w:rPr>
        <w:t xml:space="preserve"> Понятие качества продукции, необходимость его улучше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казатели и методы оценки качества продукции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Выпуск продукции производственного подразделения предприятия по декадам расчетного месяца представлен в таблиц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– Объем продукции предприятия за декадами расчетного месяца, тыс. руб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1260"/>
      </w:tblGrid>
      <w:tr>
        <w:trPr>
          <w:trHeight w:val="26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</w:tr>
    </w:tbl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уровень выполнения плана (%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оэффициент ритмичности выпуска продукци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 оценить уровень ритмичности выпуска продукции в расчетном месяце.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color w:val="191919"/>
          <w:sz w:val="28"/>
          <w:szCs w:val="28"/>
        </w:rPr>
        <w:t>Задача 2.</w:t>
      </w:r>
      <w:r>
        <w:rPr/>
        <w:t xml:space="preserve"> На основе уровня качества столярного изделия, рассчитанного по единичным показателям, и коэффициентов их весомости, приведенных в следующей таблице, определить уровень качества изделия комплексным методом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269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оказат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ровень ка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оэффициент весомост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Качество древесин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Покрас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Мо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3</w:t>
            </w:r>
          </w:p>
        </w:tc>
      </w:tr>
    </w:tbl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color w:val="191919"/>
          <w:sz w:val="28"/>
          <w:szCs w:val="28"/>
        </w:rPr>
        <w:t>Задача 3.</w:t>
      </w:r>
      <w:r>
        <w:rPr>
          <w:color w:val="191919"/>
          <w:sz w:val="28"/>
          <w:szCs w:val="28"/>
        </w:rPr>
        <w:t xml:space="preserve">  Забраковано 11 изд., себестоимость единицы продукции окончательного брака – 18 тыс. р., расходы по исправлению брака – 30 тыс. р., производственная себестоимость произведенной продукции данного вида – 720 тыс. р. Определить относительный размер брака.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color w:val="191919"/>
          <w:sz w:val="28"/>
          <w:szCs w:val="28"/>
        </w:rPr>
        <w:t>Задача 4.</w:t>
      </w:r>
      <w:r>
        <w:rPr>
          <w:color w:val="191919"/>
          <w:sz w:val="28"/>
          <w:szCs w:val="28"/>
        </w:rPr>
        <w:t xml:space="preserve"> На основе показателей производства продукции по сортам, приведенных в следующей таблице, определить коэффициент сортности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18"/>
          <w:szCs w:val="18"/>
        </w:rPr>
      </w:pPr>
      <w:r>
        <w:rPr>
          <w:color w:val="191919"/>
          <w:sz w:val="18"/>
          <w:szCs w:val="1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2693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оказатель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-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-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Объем производства, тыс.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Цена 1 изделия, тыс. 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42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567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Что такое товарная продукция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. Что такое валовая продукция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3. Что представляет собой объем реализации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4. Что входит в состав номенклатуры производ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5. Что входит в состав ассортимента производимой продукции, работ и услуг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. Что такое качество продукции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7. Что не относится к единичным показателям каче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8. Что относится к комплексным показателям каче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9. В каких документах раскрываются показатели каче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0. Для чего проводится сертификация продукции?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.</w:t>
      </w:r>
      <w:r>
        <w:rPr>
          <w:b/>
          <w:sz w:val="28"/>
          <w:szCs w:val="28"/>
        </w:rPr>
        <w:t>2. Расходы организации и себестоимость продук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траты и себестоимость продукци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лассификация затрат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ведение затрат организаци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Классификация затрат по экономическим элементам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Классификация затрат по статьям калькуляции</w:t>
      </w:r>
    </w:p>
    <w:p>
      <w:pPr>
        <w:pStyle w:val="3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6.</w:t>
      </w:r>
      <w:r>
        <w:rPr>
          <w:i w:val="false"/>
          <w:sz w:val="28"/>
          <w:szCs w:val="28"/>
          <w:lang w:val="ru-RU"/>
        </w:rPr>
        <w:t xml:space="preserve"> Система управления затратами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21125 и 495000 руб. за одну тонну. Основная заработная плата производственных рабочих будет составлять 150,0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Heading5"/>
        <w:spacing w:before="0" w:after="0"/>
        <w:ind w:firstLine="567"/>
        <w:jc w:val="both"/>
        <w:rPr/>
      </w:pPr>
      <w:r>
        <w:rPr>
          <w:i w:val="false"/>
          <w:sz w:val="28"/>
          <w:szCs w:val="28"/>
        </w:rPr>
        <w:t xml:space="preserve">Задача 2. </w:t>
      </w:r>
      <w:r>
        <w:rPr>
          <w:b w:val="false"/>
          <w:i w:val="false"/>
          <w:sz w:val="28"/>
          <w:szCs w:val="28"/>
        </w:rPr>
        <w:t xml:space="preserve">Определить сумму цеховых расходов, которая должна быть включенная в себестоимость изделия, если известно, что сумма цеховых расходов </w:t>
      </w:r>
      <w:r>
        <w:rPr>
          <w:b w:val="false"/>
          <w:i w:val="false"/>
          <w:sz w:val="28"/>
          <w:szCs w:val="28"/>
          <w:lang w:val="en-US" w:eastAsia="en-US"/>
        </w:rPr>
        <w:t xml:space="preserve">600,0 </w:t>
      </w:r>
      <w:r>
        <w:rPr>
          <w:b w:val="false"/>
          <w:i w:val="false"/>
          <w:sz w:val="28"/>
          <w:szCs w:val="28"/>
        </w:rPr>
        <w:t>тыс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уб</w:t>
      </w:r>
      <w:r>
        <w:rPr>
          <w:b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, основная заработная плата производственных рабочих цеха </w:t>
      </w:r>
      <w:r>
        <w:rPr>
          <w:b w:val="false"/>
          <w:i w:val="false"/>
          <w:sz w:val="28"/>
          <w:szCs w:val="28"/>
          <w:lang w:val="en-US" w:eastAsia="en-US"/>
        </w:rPr>
        <w:t xml:space="preserve">250,0 </w:t>
      </w:r>
      <w:r>
        <w:rPr>
          <w:b w:val="false"/>
          <w:i w:val="false"/>
          <w:sz w:val="28"/>
          <w:szCs w:val="28"/>
        </w:rPr>
        <w:t>тыс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уб</w:t>
      </w:r>
      <w:r>
        <w:rPr>
          <w:b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 и что за полное изготовление изделия основная заработная плата составляет </w:t>
      </w:r>
      <w:r>
        <w:rPr>
          <w:b w:val="false"/>
          <w:i w:val="false"/>
          <w:sz w:val="28"/>
          <w:szCs w:val="28"/>
          <w:lang w:val="en-US" w:eastAsia="en-US"/>
        </w:rPr>
        <w:t xml:space="preserve">28,00 </w:t>
      </w:r>
      <w:r>
        <w:rPr>
          <w:b w:val="false"/>
          <w:i w:val="false"/>
          <w:sz w:val="28"/>
          <w:szCs w:val="28"/>
        </w:rPr>
        <w:t>руб./е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 xml:space="preserve">По отчетным данным в механическом цехе было изготовлено </w:t>
      </w:r>
      <w:r>
        <w:rPr>
          <w:sz w:val="28"/>
          <w:szCs w:val="28"/>
          <w:lang w:val="en-US" w:eastAsia="en-US"/>
        </w:rPr>
        <w:t xml:space="preserve">1150 </w:t>
      </w:r>
      <w:r>
        <w:rPr>
          <w:sz w:val="28"/>
          <w:szCs w:val="28"/>
        </w:rPr>
        <w:t xml:space="preserve">шестерен, </w:t>
      </w:r>
      <w:r>
        <w:rPr>
          <w:sz w:val="28"/>
          <w:szCs w:val="28"/>
          <w:lang w:val="en-US" w:eastAsia="en-US"/>
        </w:rPr>
        <w:t xml:space="preserve">1750 </w:t>
      </w:r>
      <w:r>
        <w:rPr>
          <w:sz w:val="28"/>
          <w:szCs w:val="28"/>
        </w:rPr>
        <w:t xml:space="preserve">цилиндров и </w:t>
      </w:r>
      <w:r>
        <w:rPr>
          <w:sz w:val="28"/>
          <w:szCs w:val="28"/>
          <w:lang w:val="en-US" w:eastAsia="en-US"/>
        </w:rPr>
        <w:t xml:space="preserve">2200 </w:t>
      </w:r>
      <w:r>
        <w:rPr>
          <w:sz w:val="28"/>
          <w:szCs w:val="28"/>
        </w:rPr>
        <w:t xml:space="preserve">валов. Основная заработная плата на изготовление одной шестерни </w:t>
      </w:r>
      <w:r>
        <w:rPr>
          <w:sz w:val="28"/>
          <w:szCs w:val="28"/>
          <w:lang w:val="en-US" w:eastAsia="en-US"/>
        </w:rPr>
        <w:t xml:space="preserve">350,00 </w:t>
      </w:r>
      <w:r>
        <w:rPr>
          <w:sz w:val="28"/>
          <w:szCs w:val="28"/>
        </w:rPr>
        <w:t xml:space="preserve">руб., цилиндра – </w:t>
      </w:r>
      <w:r>
        <w:rPr>
          <w:sz w:val="28"/>
          <w:szCs w:val="28"/>
          <w:lang w:val="en-US" w:eastAsia="en-US"/>
        </w:rPr>
        <w:t xml:space="preserve">240,00 </w:t>
      </w:r>
      <w:r>
        <w:rPr>
          <w:sz w:val="28"/>
          <w:szCs w:val="28"/>
        </w:rPr>
        <w:t xml:space="preserve">руб., вала – </w:t>
      </w:r>
      <w:r>
        <w:rPr>
          <w:sz w:val="28"/>
          <w:szCs w:val="28"/>
          <w:lang w:val="en-US" w:eastAsia="en-US"/>
        </w:rPr>
        <w:t xml:space="preserve">160,0 </w:t>
      </w:r>
      <w:r>
        <w:rPr>
          <w:sz w:val="28"/>
          <w:szCs w:val="28"/>
        </w:rPr>
        <w:t xml:space="preserve">руб. Определить сумму цеховых расходов, которые подлежат включению в себестоимость каждой детали, если общая их, сумма составляет </w:t>
      </w:r>
      <w:r>
        <w:rPr>
          <w:sz w:val="28"/>
          <w:szCs w:val="28"/>
          <w:lang w:val="en-US" w:eastAsia="en-US"/>
        </w:rPr>
        <w:t>1820,0 тыс.</w:t>
      </w:r>
      <w:r>
        <w:rPr>
          <w:sz w:val="28"/>
          <w:szCs w:val="28"/>
        </w:rPr>
        <w:t>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 xml:space="preserve">На предприятии затраты на аренду помещений и их содержание составляют 4000,0 тыс. руб. в год, а расходы на управление – 3000,0 тыс. руб. Переменные расходы на одно изделие составляют 200 руб., его цена – 300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ед. на год, а поступление от реализации изделий – 2600000 руб. Постоянные расходы на производство составляют 900000 руб., переменные расходы – 1360000 руб. Решение задачи осуществить аналитическим и графическим метод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Текущий объем реализации продукции предприятия с учетом конъюнктуры рынка может равняться 15000 ед. Цена единицы продукции составляет 300 руб. Переменные расходы на единицу продукции составляют 120 руб., а постоянные расходы на весь годовой выпуск продукции – 80000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у безубыточности производства, используя аналитический и графический методы расч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размер прибыли, которую получит предприятие при условии сокращения переменных расходов на 10% и постоянных расходов на 20000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затратах на деятельность организации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ля чего служит классификация по калькуляционным статьям расходо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ие затраты относятся к группировке затрат по экономическим элемента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затраты входят в группировку затрат по статьям калькуля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 какому виду группировки затрат относятся затраты на оплату труд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затраты относятся к затратам на управление и организацию производства в себестоимости продук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ие расходы не относятся к переменны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кажите комплексные статьи расход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Что служит основой для исчисления фактической себестоимости выпускаемой продукции при нормативном методе учет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огда определяется фактическая себестоимость единицы изделий или работ при использовании позаказного метода учета затрат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Ценообразование на продукцию в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бщая характеристика цены; виды це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Этапы формирования цен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3. Методы ценообразования на продукцию (услуги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ратегии ценообразования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а 2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сумму акциза, подлежащего уплате в бюджет производителем от реализации товара, долю его в розничной цене и проанализируйте структуру цены, если розничная цена единицы товара составила 4000 руб., оптовая торговая надбавка – 5%, розничная торговая надбавка – 15%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птовую (отпускную) цену на товар, если себестоимость его выпуска – 600 руб. за единицу, приемлемая для производителя рентабельность – 20% к затратам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4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возможную рентабельность производства товара, если по условиям реализации он может успешно продаваться по розничной цене не выше 1000 руб. за единицу. Обычная торговая скидка для аналогичной продукции – 15%, посредническая скидка – 10%, ставка НДС – 18% (15,25%). Себестоимость изготовления товара – 500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входит в структуру цены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ова ставка налога на прибыль предприят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Что представляет собой добавленная стоимость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м образом устанавливаются ставки акциза по подакцизным товара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сначала включается в цену на практик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Из чего формируется посредническая надбавка (скидка)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</w:t>
      </w:r>
      <w:r>
        <w:rPr>
          <w:b/>
          <w:sz w:val="28"/>
          <w:szCs w:val="28"/>
        </w:rPr>
        <w:t>.4. Финансовые ресурсы, доходы и прибыль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онятие и виды прибыли организации.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спределение прибыли организации.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сновные функции и пути увеличения прибыли организации.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Рентабельность как обобщающий показатель эффективности деятельности организации, ее виды и показатели.</w:t>
      </w:r>
    </w:p>
    <w:p>
      <w:pPr>
        <w:pStyle w:val="3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5.</w:t>
      </w:r>
      <w:r>
        <w:rPr>
          <w:i w:val="false"/>
          <w:sz w:val="28"/>
          <w:szCs w:val="28"/>
          <w:lang w:val="ru-RU"/>
        </w:rPr>
        <w:t xml:space="preserve"> Показатели оценки финансового состояния организации.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Вычислить величину общей прибыли предприятия на следующий год, учитывая такие ожидаемые показатели его производственно-хозяйственной деятельности, млн. руб.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объем продаж продукции                                                       680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полные расходы на производство товарной продукции      460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расходы на реализацию продукции                                           5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дивиденды от приобретенных акции                                         1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 доход от аренды имущества предприятия                                 25,0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Общая выручка от реализации товарной продукции предприятия должна достичь 5900,0 тыс. руб., а расходы на производство продукции – не больше 5000,0 тыс. 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>Производственное предприятие реализовало 200,0 тыс. единиц продукции по цене 48 руб. за единицу. Валовые расходы на производство (себестоимость) единицы изделий составляли 4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щую сумму прибыли и уровень рентабельности продук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Рентабельность реализованных промышленных товаров по валовой (балансовой) прибыли составила у предприятия за квартал 19 %. Чистая прибыль 970 млн. руб. При этом известно, что предприятие уплатило штрафов за квартал 80 млн. руб., в том числе 50 млн. руб. за нарушение выполнения условий хозяйственных договоров и 30 млн. руб. за превышение сбросов отравляющих веществ в водоем. Материальные затраты в составе отчетной себестоимости продукции составили 37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Справочно: налог на прибыль – 24%, НДС – 18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балансовую прибыль, налогооблагаемую прибыль и прибыль, оставшуюся в распоряжении предприятия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себестоимость продук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NewtonC;Arial Unicode MS"/>
          <w:sz w:val="28"/>
          <w:szCs w:val="28"/>
        </w:rPr>
        <w:t>3) выручку от реализации продукции за квартал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формировании финансово-экономических результатов деятельности предприяти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Чем доход отличается от прибыл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можно определить величину фактической прибыли организа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уда направляются суммы налога на прибыль организа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налоги относятся к косвенны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показатели рентабельности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рассчитывается рентабельность продук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т каких факторов зависит величина рентабельности капитала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bCs/>
          <w:caps/>
          <w:color w:val="000000"/>
          <w:sz w:val="28"/>
          <w:szCs w:val="28"/>
        </w:rPr>
        <w:t>Тема 3</w:t>
      </w:r>
      <w:r>
        <w:rPr>
          <w:b/>
          <w:bCs/>
          <w:color w:val="000000"/>
          <w:sz w:val="28"/>
          <w:szCs w:val="28"/>
        </w:rPr>
        <w:t xml:space="preserve">.5. </w:t>
      </w:r>
      <w:r>
        <w:rPr>
          <w:b/>
          <w:sz w:val="28"/>
          <w:szCs w:val="28"/>
        </w:rPr>
        <w:t>Экономическая эффективность деятельности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ущность эффективности деятельности организаци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иды и критерии эффективн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истема показателей оценки эффективности деятельности организации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Анализ конкурентоспособности организации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rStyle w:val="StrongEmphasis"/>
          <w:color w:val="191919"/>
          <w:sz w:val="28"/>
          <w:szCs w:val="28"/>
        </w:rPr>
        <w:t xml:space="preserve">Задача 1. </w:t>
      </w:r>
      <w:r>
        <w:rPr>
          <w:color w:val="191919"/>
          <w:sz w:val="28"/>
          <w:szCs w:val="28"/>
        </w:rPr>
        <w:t>Осуществить и рассчитать экономический эффект, получаемый в результате осуществления мероприятий по совершенствованию организационно-технического уровня производства на предприятии, занимающемся пошивом обуви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личество изделий по плану – 23,5 тыс. пар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рма времени за изготовление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 внедрения мероприятий – 2,65 часов,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ле внедрения мероприятий – 1,11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рма расхода сырья на 1 пару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 внедрения мероприятий – 1,57 кв. дц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ле внедрения мероприятий – 1,37 кв. дц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Цена 1 кв. дц – 0,9 ден. ед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жим работы цеха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эффективный фонд времени на год – 232 дня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должительность смены – 8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Рассчитать обобщающие показатели эффективности деятельности предприятия за год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выручка предприятия составила 69 3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фонд заработной платы составил 6 125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средняя стоимость основных производственных фондов составила 1 540 тыс. руб., средняя стоимость оборотных средств – 3 390 тыс. руб., Кпр – 0,15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прибыль до налогообложения составила 24 170 тыс.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приведенных выходных данных определите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отребительской стоим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тоспособ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94"/>
        <w:gridCol w:w="25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треби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есом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свойств продукции потребителем равна 10 баллам. 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Рассчитать показатели эффективности деятельности предприятия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выручка предприятия за отчетный год составила 499 63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валовой доход – 125 6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издержки обращения – 105 44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чистая прибыль –13 750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активы – 6 99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собственный капитал – 2 550 тыс.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каким критериям определяется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факторы влияют на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измеряется экономическая эффективность ресурсов и расходов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ак проводится оценка социальной эффективности деятельности предприят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ие внешние факторы влияют на рост эффективности производ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акие основные аспекты конкурентоспособности предприятия Вы знаете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ка предприятий и организаций (продвинутый уровень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учеб. пособие [Электронный ресурс] / А. П. Горина, Е. А. Ляманова, О. Н. Алферина [и др.] ; под общ. ред. проф. Н. П. Макаркина. – Саранск : Изд-во Мордов. ун-та, 2020. – 1,31 Мб.– Режим доступа: </w:t>
      </w:r>
      <w:hyperlink r:id="rId7">
        <w:r>
          <w:rPr>
            <w:rStyle w:val="InternetLink"/>
            <w:sz w:val="28"/>
            <w:szCs w:val="28"/>
          </w:rPr>
          <w:t>https://cloud.mail.ru/public/rWbJ/owHAPNaiZ</w:t>
        </w:r>
      </w:hyperlink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янников, В.Т. Организация предпринимательской деятельности и управление в АПК : учебник для вузов / В.Т. Водянников. - Санкт-Петербург : Лань, 2022. - 448 с. : ил. -  Текст : непосредственны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предпринимательство в АПК : учебник / М.П. Тушканов, Л.Д. Черевко, Л.Б. Винничек [и др.]; под ред. М.П. Тушканова. - Москва : ИНФРА-М, 2022. - 270 с. - (Высшее образование: Бакалавриат). - Текст : непосредственны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ономика организации (предприятия): учебное пособие / Т. К. Руткаускас [и др.]; под общ. ред. д-ра экон. наук, проф. Т. К. Руткаускас. – 2-е изд., перераб. и доп. – Екатеринбург: Изд-во УМЦ УПИ, 2018. – 260 с. – [Электронный ресурс] – Режим доступа: </w:t>
      </w:r>
      <w:hyperlink r:id="rId8">
        <w:r>
          <w:rPr>
            <w:rStyle w:val="InternetLink"/>
            <w:bCs/>
            <w:sz w:val="28"/>
            <w:szCs w:val="28"/>
            <w:u w:val="single"/>
          </w:rPr>
          <w:t>https://cloud.mail.ru/public/Adbh/8qqFRj6A9</w:t>
        </w:r>
      </w:hyperlink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ркина Н.Н. Экономика предприятия (организации): учебник / Н.Н. Яркина. – Керчь: ФГБОУ ВО «КГМТУ», 2020. – 445 с. – [Электронный ресурс] – Режим доступа: </w:t>
      </w:r>
      <w:hyperlink r:id="rId9">
        <w:r>
          <w:rPr>
            <w:rStyle w:val="InternetLink"/>
            <w:bCs/>
            <w:sz w:val="28"/>
            <w:szCs w:val="28"/>
            <w:u w:val="single"/>
          </w:rPr>
          <w:t>https://cloud.mail.ru/public/4n5u/oFdMQRmps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Амирханова П.М. Учебное пособие дисциплины «Экономика организации» для специальности СПО 38.02.04 Коммерция (по отраслям). – Махачкала: ДГУНХ, 2019г., 174с. – [Электронный ресурс] – Режим доступа: </w:t>
      </w:r>
      <w:hyperlink r:id="rId10">
        <w:r>
          <w:rPr>
            <w:rStyle w:val="InternetLink"/>
            <w:bCs/>
            <w:sz w:val="28"/>
            <w:szCs w:val="28"/>
          </w:rPr>
          <w:t>https://cloud.mail.ru/public/jvNA/XqZdadTAh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юченок Л. П. Экономика организации (предприятия) : пособие для студентов специальности 1-27 01 01 «Экономика и организация производства» / Л. П. Васюченок, Е. И. Бахматова. – Минск: БНТУ, 2018. – 91 с. – [Электронный ресурс] – Режим доступа: </w:t>
      </w:r>
      <w:hyperlink r:id="rId11">
        <w:r>
          <w:rPr>
            <w:rStyle w:val="InternetLink"/>
            <w:sz w:val="28"/>
            <w:szCs w:val="28"/>
          </w:rPr>
          <w:t>https://cloud.mail.ru/public/3zn7/56szU5niy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В. Д. Экономика организации (предприятия) : учебник / В.Д. Грибов, В.П. Грузинов, В.А. Кузьменко. – 10-е изд. стер. – [Электронный ресурс] – М. : КНОРУС, 2016. – 416 с. – Режим доступа: </w:t>
      </w:r>
      <w:hyperlink r:id="rId12">
        <w:r>
          <w:rPr>
            <w:rStyle w:val="InternetLink"/>
            <w:sz w:val="28"/>
            <w:szCs w:val="28"/>
          </w:rPr>
          <w:t>https://cloud.mail.ru/public/2MNT/4jvZdrR2D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text"/>
      <w:bookmarkEnd w:id="0"/>
      <w:r>
        <w:rPr>
          <w:sz w:val="28"/>
          <w:szCs w:val="28"/>
        </w:rPr>
        <w:t xml:space="preserve">Экономика предприятия : учебник / коллектив авторов ; под ред. В.И. Гришина, Я.П. Силина. – Москва : КНОРУС, 2019. – 472 с. – (Бакалавриат). – [Электронный ресурс] – 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NsRC/tTARMmdf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 (организации) [Электронный ресурс] : учебное пособие. – Эл. изд. – Электрон. текстовые дан. (1 файл pdf: 501 с.). – Нижний Новгород: НОО «Профессиональная наука», 2018. – Режим доступа: </w:t>
      </w:r>
      <w:hyperlink r:id="rId14">
        <w:r>
          <w:rPr>
            <w:rStyle w:val="InternetLink"/>
            <w:sz w:val="28"/>
            <w:szCs w:val="28"/>
          </w:rPr>
          <w:t>https://cloud.mail.ru/public/3MaP/2sZsKcAT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чаев, В.И. Организация производства и предпринимательство в АПК : учебник для вузов / В.И. Нечаев, П.Ф. Парамонов, Ю.И. Бершицкий ; под общ. ред. П.Ф. Парамонова. - 5-е изд., стер. - Санкт-Петербург : Лань, 2022. - 472 с. : ил. - Текст : непосредствен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организация сельскохозяйственного производства : учебник / А.Э. Сагайдак, Э.А. Сагайдак, А.А. Сагайдак [и др.]. - Москва : КНОРУС, 2023. - 418 с. - (Бакалавриат).  - Текст : непосредственный.</w:t>
      </w:r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х Л.В. Экономика и организация предприятия: Учебное пособие / Л.В. Менх, Е.Е. Румянцева, И.К. Куприна, Кемеровский технологический институт пищевой промышленности (университет). – [Электронный ресурс] – Кемерово, 2019. – 157 с.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46Rr/5qLg3Mgi9</w:t>
        </w:r>
      </w:hyperlink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Федосеева В. А. Экономика организации (предприятия) [Электронный ресурс]: учеб. пособие / В. А. Федосеева; Перм. гос. нац. исслед. ун-т. – Электрон. дан. – Пермь, 2018. – 3 Мб; 170 с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5xcK/y4pGvvJ7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орошилова О.В. Экономика предприятия: практикум: учебное пособие / О.В. Хорошилова, А.В. Красникова. Воронеж: ФГБОУ ВПО «Воронежский государственный технический университет», 2013. </w:t>
      </w:r>
      <w:r>
        <w:rPr>
          <w:bCs/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ежим доступа: </w:t>
      </w:r>
      <w:hyperlink r:id="rId17">
        <w:r>
          <w:rPr>
            <w:rStyle w:val="InternetLink"/>
            <w:sz w:val="28"/>
            <w:szCs w:val="28"/>
          </w:rPr>
          <w:t>https://cloud.mail.ru/public/3StX/41FoGRgd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просы экономики и управления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8">
        <w:r>
          <w:rPr>
            <w:rStyle w:val="InternetLink"/>
            <w:sz w:val="28"/>
            <w:szCs w:val="28"/>
          </w:rPr>
          <w:t>https://moluch.ru/th/5/archive/</w:t>
        </w:r>
      </w:hyperlink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журнал «Экономика и финансы».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Российский индекс научного цитирования (РИНЦ) Index Copernicus International (импакт-фактор ICV 5,35 из 9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9">
        <w:r>
          <w:rPr>
            <w:rStyle w:val="InternetLink"/>
            <w:sz w:val="28"/>
            <w:szCs w:val="28"/>
          </w:rPr>
          <w:t>http://ecofin.at.ua/index/arkhiv_nomerov/0-9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0">
        <w:r>
          <w:rPr>
            <w:rStyle w:val="InternetLink"/>
            <w:sz w:val="28"/>
            <w:szCs w:val="28"/>
          </w:rPr>
          <w:t>http://icnp.ru/archive-pem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предпринимательст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1">
        <w:r>
          <w:rPr>
            <w:rStyle w:val="InternetLink"/>
            <w:sz w:val="28"/>
            <w:szCs w:val="28"/>
          </w:rPr>
          <w:t>https://bgscience.ru/journals/rp/archive/</w:t>
        </w:r>
      </w:hyperlink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оссийский экономический интернет-журнал –</w:t>
      </w:r>
      <w:r>
        <w:rPr>
          <w:sz w:val="28"/>
          <w:szCs w:val="28"/>
        </w:rPr>
        <w:t xml:space="preserve"> рецензируемый научный журн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2">
        <w:r>
          <w:rPr>
            <w:rStyle w:val="InternetLink"/>
            <w:sz w:val="28"/>
            <w:szCs w:val="28"/>
          </w:rPr>
          <w:t>http://www.e-rej.ru/publications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практика общественного развития – входит в перечень ВАК Минобрнауки РФ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sz w:val="28"/>
            <w:szCs w:val="28"/>
          </w:rPr>
          <w:t>http://teoria-practica.ru/arhiv-zhurnala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-экономический журнал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4">
        <w:r>
          <w:rPr>
            <w:rStyle w:val="InternetLink"/>
            <w:sz w:val="28"/>
            <w:szCs w:val="28"/>
          </w:rPr>
          <w:t>https://bgscience.ru/journals/tezh/archive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труда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5">
        <w:r>
          <w:rPr>
            <w:rStyle w:val="InternetLink"/>
            <w:sz w:val="28"/>
            <w:szCs w:val="28"/>
          </w:rPr>
          <w:t>https://bgscience.ru/journals/et/archive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6">
        <w:r>
          <w:rPr>
            <w:rStyle w:val="InternetLink"/>
            <w:sz w:val="28"/>
            <w:szCs w:val="28"/>
          </w:rPr>
          <w:t>https://bgscience.ru/journals/epp/archive/</w:t>
        </w:r>
      </w:hyperlink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Русского государственного интернет-университета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7">
        <w:r>
          <w:rPr>
            <w:rStyle w:val="InternetLink"/>
            <w:sz w:val="28"/>
            <w:szCs w:val="28"/>
          </w:rPr>
          <w:t>http://www.i-u.ru/biblio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экономической и деловой литературы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8">
        <w:r>
          <w:rPr>
            <w:rStyle w:val="InternetLink"/>
            <w:sz w:val="28"/>
            <w:szCs w:val="28"/>
          </w:rPr>
          <w:t>http://ek-it.narod.ru</w:t>
        </w:r>
      </w:hyperlink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pacing w:val="-9"/>
          <w:sz w:val="28"/>
          <w:szCs w:val="28"/>
        </w:rPr>
        <w:t>Министерство Налогов и сборов Донецкой Народной Республики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9">
        <w:r>
          <w:rPr>
            <w:rStyle w:val="InternetLink"/>
            <w:sz w:val="28"/>
            <w:szCs w:val="28"/>
          </w:rPr>
          <w:t>http://mdsdnr.ru/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развития ДНР – Режим доступа: </w:t>
      </w:r>
      <w:hyperlink r:id="rId30">
        <w:r>
          <w:rPr>
            <w:rStyle w:val="InternetLink"/>
            <w:sz w:val="28"/>
            <w:szCs w:val="28"/>
          </w:rPr>
          <w:t>http://mer.govdnr.ru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облемы прогнозирования – Институт народнохозяйственного прогнозирования Российской Академии Наук.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1">
        <w:r>
          <w:rPr>
            <w:rStyle w:val="InternetLink"/>
            <w:sz w:val="28"/>
            <w:szCs w:val="28"/>
          </w:rPr>
          <w:t>http://ecfor.ru/nauchnye-izdaniya/problemy-prognozirovaniya/arhiv-nomerov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ономика и управление на предприятиях: научно-образовательный порт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2">
        <w:r>
          <w:rPr>
            <w:rStyle w:val="InternetLink"/>
            <w:sz w:val="28"/>
            <w:szCs w:val="28"/>
          </w:rPr>
          <w:t>http://eu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й факультет МГУ. Электронная библиотека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3">
        <w:r>
          <w:rPr>
            <w:rStyle w:val="InternetLink"/>
            <w:sz w:val="28"/>
            <w:szCs w:val="28"/>
          </w:rPr>
          <w:t>www.econ.msu.ru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ставители:</w:t>
        <w:tab/>
        <w:t>Ирина Николаевна Герасименк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Times New Roman" w:hAnsi="Times New Roman" w:cs="Times New Roman"/>
      <w:sz w:val="23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31">
    <w:name w:val="Обычный3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yperlink" Target="https://cloud.mail.ru/public/rWbJ/owHAPNaiZ" TargetMode="External"/><Relationship Id="rId8" Type="http://schemas.openxmlformats.org/officeDocument/2006/relationships/hyperlink" Target="https://cloud.mail.ru/public/Adbh/8qqFRj6A9" TargetMode="External"/><Relationship Id="rId9" Type="http://schemas.openxmlformats.org/officeDocument/2006/relationships/hyperlink" Target="https://cloud.mail.ru/public/4n5u/oFdMQRmps" TargetMode="External"/><Relationship Id="rId10" Type="http://schemas.openxmlformats.org/officeDocument/2006/relationships/hyperlink" Target="https://cloud.mail.ru/public/jvNA/XqZdadTAh" TargetMode="External"/><Relationship Id="rId11" Type="http://schemas.openxmlformats.org/officeDocument/2006/relationships/hyperlink" Target="https://cloud.mail.ru/public/3zn7/56szU5niy" TargetMode="External"/><Relationship Id="rId12" Type="http://schemas.openxmlformats.org/officeDocument/2006/relationships/hyperlink" Target="https://cloud.mail.ru/public/2MNT/4jvZdrR2D" TargetMode="External"/><Relationship Id="rId13" Type="http://schemas.openxmlformats.org/officeDocument/2006/relationships/hyperlink" Target="https://cloud.mail.ru/public/NsRC/tTARMmdfZ" TargetMode="External"/><Relationship Id="rId14" Type="http://schemas.openxmlformats.org/officeDocument/2006/relationships/hyperlink" Target="https://cloud.mail.ru/public/3MaP/2sZsKcATz" TargetMode="External"/><Relationship Id="rId15" Type="http://schemas.openxmlformats.org/officeDocument/2006/relationships/hyperlink" Target="https://cloud.mail.ru/public/46Rr/5qLg3Mgi9" TargetMode="External"/><Relationship Id="rId16" Type="http://schemas.openxmlformats.org/officeDocument/2006/relationships/hyperlink" Target="https://cloud.mail.ru/public/5xcK/y4pGvvJ7u" TargetMode="External"/><Relationship Id="rId17" Type="http://schemas.openxmlformats.org/officeDocument/2006/relationships/hyperlink" Target="https://cloud.mail.ru/public/3StX/41FoGRgdd" TargetMode="External"/><Relationship Id="rId18" Type="http://schemas.openxmlformats.org/officeDocument/2006/relationships/hyperlink" Target="https://moluch.ru/th/5/archive/" TargetMode="External"/><Relationship Id="rId19" Type="http://schemas.openxmlformats.org/officeDocument/2006/relationships/hyperlink" Target="http://ecofin.at.ua/index/arkhiv_nomerov/0-9" TargetMode="External"/><Relationship Id="rId20" Type="http://schemas.openxmlformats.org/officeDocument/2006/relationships/hyperlink" Target="http://icnp.ru/archive-pem" TargetMode="External"/><Relationship Id="rId21" Type="http://schemas.openxmlformats.org/officeDocument/2006/relationships/hyperlink" Target="https://bgscience.ru/journals/rp/archive/" TargetMode="External"/><Relationship Id="rId22" Type="http://schemas.openxmlformats.org/officeDocument/2006/relationships/hyperlink" Target="http://www.e-rej.ru/publications/" TargetMode="External"/><Relationship Id="rId23" Type="http://schemas.openxmlformats.org/officeDocument/2006/relationships/hyperlink" Target="http://teoria-practica.ru/arhiv-zhurnala/" TargetMode="External"/><Relationship Id="rId24" Type="http://schemas.openxmlformats.org/officeDocument/2006/relationships/hyperlink" Target="https://bgscience.ru/journals/tezh/archive/" TargetMode="External"/><Relationship Id="rId25" Type="http://schemas.openxmlformats.org/officeDocument/2006/relationships/hyperlink" Target="https://bgscience.ru/journals/et/archive/" TargetMode="External"/><Relationship Id="rId26" Type="http://schemas.openxmlformats.org/officeDocument/2006/relationships/hyperlink" Target="https://bgscience.ru/journals/epp/archive/" TargetMode="External"/><Relationship Id="rId27" Type="http://schemas.openxmlformats.org/officeDocument/2006/relationships/hyperlink" Target="http://www.i-u.ru/biblio" TargetMode="External"/><Relationship Id="rId28" Type="http://schemas.openxmlformats.org/officeDocument/2006/relationships/hyperlink" Target="http://ek-it.narod.ru/" TargetMode="External"/><Relationship Id="rId29" Type="http://schemas.openxmlformats.org/officeDocument/2006/relationships/hyperlink" Target="http://mdsdnr.ru/" TargetMode="External"/><Relationship Id="rId30" Type="http://schemas.openxmlformats.org/officeDocument/2006/relationships/hyperlink" Target="http://mer.govdnr.ru/" TargetMode="External"/><Relationship Id="rId31" Type="http://schemas.openxmlformats.org/officeDocument/2006/relationships/hyperlink" Target="http://ecfor.ru/nauchnye-izdaniya/problemy-prognozirovaniya/arhiv-nomerov/" TargetMode="External"/><Relationship Id="rId32" Type="http://schemas.openxmlformats.org/officeDocument/2006/relationships/hyperlink" Target="http://eup.ru/" TargetMode="External"/><Relationship Id="rId33" Type="http://schemas.openxmlformats.org/officeDocument/2006/relationships/hyperlink" Target="http://www.econ.msu.ru/" TargetMode="Externa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cp:lastPrinted>2017-04-29T09:32:00Z</cp:lastPrinted>
  <dcterms:modified xsi:type="dcterms:W3CDTF">2024-11-05T09:36:00Z</dcterms:modified>
  <cp:revision>118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