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просы к экзаме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Экономика организац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ІІ курса направления подготовки 38.03.01 Экономи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408"/>
      </w:tblGrid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, цели и направления деятельности организаций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вые основы функционирования организаций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и структура организаций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ая структура предприятия и факторы, которые её определяют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ассификация форм собственност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правовые формы организаций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динения организаций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нятие и необходимость управления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временные принципы управления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держание экономических, организационно-распорядительных и социально-психологических методов управления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ые структуры управления организацией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ти усовершенствования управления организацией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Деление производственных фондов на основные и оборотные, их роль в осуществлении процесса производства продукции или предоставления услуг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Понятие и классификация основных средств организа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личие основных фондов от основных средств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ды износа основных фондов организа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ет и оценка основных средств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ды и показатели износа основных фондов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использования основных фондов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и другие виды улучшения основных фондов, порядок их финансирования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материальные ресурсы организа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материальные активы организа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нятие и материальный состав оборотных фондов и оборотных средств организа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уктура оборотных средств организа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точники формирования оборотных средств организа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альная и элементная структура оборотных средств, ее динамика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показатели уровня эффективности использования оборотных средств: коэффициент оборотности (количество оборотов), длительность одного оборота, рентабельность. Методика их расчета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ти повышения эффективности использования оборотного капитала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сонал организации, его состав и структура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чет численности отдельных категорий рабочих производственных предприятий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рациональной структуры персонала предприятий разных типов и инфраструктурных организаций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временная кадровая политика организаций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а мотивации на предприят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временные требования государства и фирмы к деловым качествам разных категорий персонала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нятие производительности труда и методика её расчёта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кторы роста производительности труда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нятие и виды заработной платы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ая тарифная система разрядов и коэффициентов оплаты труда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ы оплаты труда и условия их применения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ы оплаты труда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ханизм государственного регулирования оплаты труда и социальной защиты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траты и себестоимость продук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ассификация затрат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едение затрат организа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ассификация затрат по экономическим элементам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ассификация затрат по статьям калькуля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а управления затратам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ая характеристика цены; виды цен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тапы формирования цен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ы ценообразования на продукцию (услуги)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атегии ценообразования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нятие и виды прибыли организа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пределение прибыли организа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функции и пути увеличения прибыли организа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нтабельность как обобщающий показатель эффективности деятельности организации, ее виды и показател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оценки финансового состояния организа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щность эффективности деятельности организа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ды и критерии эффективност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а показателей оценки эффективности деятельности организации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лиз конкурентоспособности организ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27:00Z</dcterms:created>
  <dc:creator>User</dc:creator>
  <dc:description/>
  <cp:keywords/>
  <dc:language>en-US</dc:language>
  <cp:lastModifiedBy>*</cp:lastModifiedBy>
  <cp:lastPrinted>2011-12-13T19:32:00Z</cp:lastPrinted>
  <dcterms:modified xsi:type="dcterms:W3CDTF">2024-09-11T07:30:00Z</dcterms:modified>
  <cp:revision>15</cp:revision>
  <dc:subject/>
  <dc:title>Питання до іспиту з економіки підприємств для студентів ІІ курсу спеціальност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